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2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30.12.2025 г.  № 217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Нижнесергинское муниципальное казенное учреждение "Комплексный центр по обслуживанию учреждений системы образования Нижнесергинского муниципального район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268"/>
        <w:gridCol w:w="1559"/>
        <w:gridCol w:w="2268"/>
        <w:gridCol w:w="1417"/>
        <w:gridCol w:w="1701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3</w:t>
            </w:r>
            <w:r>
              <w:rPr>
                <w:rFonts w:eastAsia="Times New Roman" w:cs="Calibri" w:ascii="Times New Roman" w:hAnsi="Times New Roman"/>
              </w:rPr>
              <w:t>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,52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3,00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lang w:val="en-US"/>
              </w:rPr>
              <w:t>3</w:t>
            </w:r>
            <w:r>
              <w:rPr>
                <w:rFonts w:eastAsia="Times New Roman" w:cs="Calibri" w:ascii="Times New Roman" w:hAnsi="Times New Roman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00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9,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375"/>
        <w:gridCol w:w="2061"/>
        <w:gridCol w:w="1375"/>
        <w:gridCol w:w="1235"/>
        <w:gridCol w:w="1096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552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42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79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976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78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6</w:t>
            </w:r>
          </w:p>
        </w:tc>
      </w:tr>
      <w:tr>
        <w:trPr>
          <w:trHeight w:val="864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64</w:t>
            </w:r>
          </w:p>
        </w:tc>
      </w:tr>
      <w:tr>
        <w:trPr>
          <w:trHeight w:val="864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96</w:t>
            </w:r>
          </w:p>
        </w:tc>
      </w:tr>
      <w:tr>
        <w:trPr>
          <w:trHeight w:val="329" w:hRule="atLeast"/>
          <w:cantSplit w:val="true"/>
        </w:trPr>
        <w:tc>
          <w:tcPr>
            <w:tcW w:w="8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525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2127"/>
        <w:gridCol w:w="184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чная абонентская пл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    в год (не более),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8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05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13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7569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,812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701"/>
        <w:gridCol w:w="2551"/>
        <w:gridCol w:w="1559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емонт оргтехники (замена фотобарабан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оплату услуг по сопровождению справочно-правовых сист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7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1.1. Затраты на оплату услуг по сопровождению справочно-правовых систем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425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справочной-информацион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очно-информацион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3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С:Предприятие 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новление программы</w:t>
            </w:r>
            <w:r>
              <w:rPr/>
              <w:t xml:space="preserve"> «</w:t>
            </w:r>
            <w:r>
              <w:rPr>
                <w:rFonts w:eastAsia="Times New Roman" w:cs="Times New Roman" w:ascii="Times New Roman" w:hAnsi="Times New Roman"/>
              </w:rPr>
              <w:t>Гранд-См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оном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ультационные услуги по программе 1 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7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317"/>
        <w:gridCol w:w="4394"/>
        <w:gridCol w:w="1405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7735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4"/>
        <w:gridCol w:w="2017"/>
        <w:gridCol w:w="2891"/>
        <w:gridCol w:w="2816"/>
        <w:gridCol w:w="1145"/>
      </w:tblGrid>
      <w:tr>
        <w:trPr>
          <w:trHeight w:val="125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ФУ лазерно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99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998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те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0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перебойник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00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стемный блок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</w:t>
            </w:r>
          </w:p>
        </w:tc>
      </w:tr>
      <w:tr>
        <w:trPr>
          <w:trHeight w:val="30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8,998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3"/>
        <w:gridCol w:w="2814"/>
        <w:gridCol w:w="3662"/>
        <w:gridCol w:w="1829"/>
        <w:gridCol w:w="1005"/>
      </w:tblGrid>
      <w:tr>
        <w:trPr>
          <w:trHeight w:val="1297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(штук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сткий диск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50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Блок пита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80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амять для компьютера 8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Gb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Gb</w:t>
            </w:r>
            <w:r>
              <w:rPr>
                <w:rFonts w:eastAsia="Times New Roman" w:cs="Times New Roman" w:ascii="Times New Roman" w:hAnsi="Times New Roman"/>
              </w:rPr>
              <w:t>Г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48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кумулятор для ИБП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20</w:t>
            </w:r>
          </w:p>
        </w:tc>
      </w:tr>
      <w:tr>
        <w:trPr>
          <w:trHeight w:val="583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чка в сборе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Р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LaserJe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25</w:t>
            </w:r>
          </w:p>
        </w:tc>
      </w:tr>
      <w:tr>
        <w:trPr>
          <w:trHeight w:val="31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чка в сборе для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Kyocera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,90</w:t>
            </w:r>
          </w:p>
        </w:tc>
      </w:tr>
      <w:tr>
        <w:trPr>
          <w:trHeight w:val="336" w:hRule="exact"/>
        </w:trPr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1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1. 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835"/>
        <w:gridCol w:w="155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HP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CF259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9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HP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LJ 1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TK-1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HP LJ 1320 Q5949А/Q755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артридж Kyocera-Mita ТК-6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универсальный для Kyocera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omoega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  <w:r>
              <w:rPr>
                <w:rFonts w:eastAsia="Times New Roman" w:cs="Calibri" w:ascii="Times New Roman" w:hAnsi="Times New Roman"/>
                <w:lang w:val="en-US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3. Затраты на приобретение прочих материальных запасов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0"/>
        <w:gridCol w:w="2837"/>
        <w:gridCol w:w="2610"/>
        <w:gridCol w:w="2123"/>
        <w:gridCol w:w="1523"/>
      </w:tblGrid>
      <w:tr>
        <w:trPr>
          <w:trHeight w:val="83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(не более), тыс. ру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ш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0</w:t>
            </w:r>
          </w:p>
        </w:tc>
      </w:tr>
      <w:tr>
        <w:trPr>
          <w:trHeight w:val="248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виатур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8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тевой фильтр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067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0679</w:t>
            </w:r>
          </w:p>
        </w:tc>
      </w:tr>
      <w:tr>
        <w:trPr>
          <w:trHeight w:val="334" w:hRule="exact"/>
        </w:trPr>
        <w:tc>
          <w:tcPr>
            <w:tcW w:w="8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5067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6. 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7.  Затраты на транспортные услуг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9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628"/>
        <w:gridCol w:w="119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6,3401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0,1877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4942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,5245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9,5467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9.1.1. Затраты на электроснабже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3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,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6,1152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22498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6,34018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.1.2. Затраты на теплоснабжение и горячее водоснабжение</w:t>
      </w:r>
      <w:r>
        <w:rPr/>
        <w:t>:</w:t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82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1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9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19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3,7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4298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8,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54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62,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62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17,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9016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0,1877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</w:t>
      </w:r>
      <w:r>
        <w:rPr/>
        <w:t>.1.3. Затраты на холодное водоснабжение и водоотведе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268"/>
        <w:gridCol w:w="15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942</w:t>
            </w:r>
          </w:p>
        </w:tc>
      </w:tr>
      <w:tr>
        <w:trPr>
          <w:trHeight w:val="4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986</w:t>
            </w:r>
          </w:p>
        </w:tc>
      </w:tr>
      <w:tr>
        <w:trPr>
          <w:trHeight w:val="2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1974</w:t>
            </w:r>
          </w:p>
        </w:tc>
      </w:tr>
      <w:tr>
        <w:trPr>
          <w:trHeight w:val="2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578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108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4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6003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46</w:t>
            </w:r>
          </w:p>
        </w:tc>
      </w:tr>
      <w:tr>
        <w:trPr>
          <w:trHeight w:val="30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494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</w:t>
      </w:r>
      <w:r>
        <w:rPr/>
        <w:t>.1.4. Затраты на оказание услуг по обращению с твёрдыми коммунальными отходам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1559"/>
        <w:gridCol w:w="170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7016</w:t>
            </w:r>
          </w:p>
        </w:tc>
      </w:tr>
      <w:tr>
        <w:trPr>
          <w:trHeight w:val="32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55438</w:t>
            </w:r>
          </w:p>
        </w:tc>
      </w:tr>
      <w:tr>
        <w:trPr>
          <w:trHeight w:val="300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24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10. Затраты на аренду помещений и оборудования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11</w:t>
      </w:r>
      <w:r>
        <w:rPr/>
        <w:t>.1. Затраты на содержание и техническое обслуживание помещен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2265"/>
        <w:gridCol w:w="1652"/>
        <w:gridCol w:w="1627"/>
        <w:gridCol w:w="1041"/>
      </w:tblGrid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текущий ремонт общего имуществ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72</w:t>
            </w:r>
          </w:p>
        </w:tc>
      </w:tr>
      <w:tr>
        <w:trPr>
          <w:trHeight w:val="516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щего имущества многоквартирного дома (коммунальные услуги: водоснабжение, водоотведение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4</w:t>
            </w:r>
          </w:p>
        </w:tc>
      </w:tr>
      <w:tr>
        <w:trPr>
          <w:trHeight w:val="516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общего имущества многоквартирного дома (коммунальные услуги: электроэнергия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2</w:t>
            </w:r>
          </w:p>
        </w:tc>
      </w:tr>
      <w:tr>
        <w:trPr>
          <w:trHeight w:val="315" w:hRule="atLeast"/>
        </w:trPr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Calibri" w:ascii="Times New Roman" w:hAnsi="Times New Roman"/>
        </w:rPr>
        <w:t>11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содержанию, обслуживанию и уборке помещения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1701"/>
        <w:gridCol w:w="1701"/>
        <w:gridCol w:w="127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уборке поме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1.3. Затраты на техническое обслуживание и ремонт авто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4110"/>
        <w:gridCol w:w="1701"/>
      </w:tblGrid>
      <w:tr>
        <w:trPr>
          <w:trHeight w:val="6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1.4. Затраты на предрейсовый технический осмотр авто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977"/>
        <w:gridCol w:w="1417"/>
        <w:gridCol w:w="1559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технического осмотра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     (не боле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36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3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 xml:space="preserve">11.5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1724"/>
        <w:gridCol w:w="1984"/>
        <w:gridCol w:w="1559"/>
      </w:tblGrid>
      <w:tr>
        <w:trPr>
          <w:trHeight w:val="1156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16</w:t>
            </w:r>
          </w:p>
        </w:tc>
      </w:tr>
      <w:tr>
        <w:trPr>
          <w:trHeight w:val="4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2</w:t>
            </w:r>
          </w:p>
        </w:tc>
      </w:tr>
      <w:tr>
        <w:trPr>
          <w:trHeight w:val="338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Ремонт кондиционе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15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1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1. Затраты на проведение предрейсового и послерейсового осмотра водителей 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3327"/>
        <w:gridCol w:w="1545"/>
        <w:gridCol w:w="1599"/>
        <w:gridCol w:w="1959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Поправочный коэффициент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,88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992"/>
        <w:gridCol w:w="1276"/>
        <w:gridCol w:w="1984"/>
        <w:gridCol w:w="1134"/>
        <w:gridCol w:w="851"/>
        <w:gridCol w:w="709"/>
        <w:gridCol w:w="127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УАЗ Patri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5,51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32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ебели (не более), тыс.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прочих основных средств  (не более), тыс.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24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,0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,0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1. Затраты на приобретение мебел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1276"/>
        <w:gridCol w:w="1417"/>
        <w:gridCol w:w="2127"/>
        <w:gridCol w:w="1842"/>
      </w:tblGrid>
      <w:tr>
        <w:trPr>
          <w:trHeight w:val="69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Кресло офис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2. Затраты на приобретение прочих основных средств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1276"/>
        <w:gridCol w:w="1417"/>
        <w:gridCol w:w="2127"/>
        <w:gridCol w:w="1842"/>
      </w:tblGrid>
      <w:tr>
        <w:trPr>
          <w:trHeight w:val="67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7,0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7,027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7,0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4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1. Затраты на приобретение канцелярских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134"/>
        <w:gridCol w:w="1418"/>
        <w:gridCol w:w="1417"/>
        <w:gridCol w:w="1134"/>
        <w:gridCol w:w="1134"/>
      </w:tblGrid>
      <w:tr>
        <w:trPr>
          <w:trHeight w:val="15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степ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2</w:t>
            </w:r>
          </w:p>
        </w:tc>
      </w:tr>
      <w:tr>
        <w:trPr>
          <w:trHeight w:val="2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5,00</w:t>
            </w:r>
          </w:p>
        </w:tc>
      </w:tr>
      <w:tr>
        <w:trPr>
          <w:trHeight w:val="2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 бумаги 9*9*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умага на лип. ленте  51*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исх.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вход.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с лип. краем 12*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4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3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5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57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3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перекид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кварт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6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2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нверт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979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2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орректир. жидк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7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bookmarkStart w:id="0" w:name="_Hlk50706215"/>
            <w:bookmarkEnd w:id="0"/>
            <w:r>
              <w:rPr>
                <w:rFonts w:eastAsia="Times New Roman" w:cs="Times New Roman" w:ascii="Times New Roman" w:hAnsi="Times New Roman"/>
                <w:bCs/>
              </w:rPr>
              <w:t xml:space="preserve">Линей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326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bookmarkStart w:id="1" w:name="_Hlk50706001"/>
            <w:bookmarkEnd w:id="1"/>
            <w:r>
              <w:rPr>
                <w:rFonts w:eastAsia="Times New Roman" w:cs="Times New Roman" w:ascii="Times New Roman" w:hAnsi="Times New Roman"/>
                <w:bCs/>
              </w:rPr>
              <w:t>Нить лавса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84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ж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31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Нож канцеляр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5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без скоросшивателя «Дел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6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Папка со скоросшивателем «Дело» кар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1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уго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для бумаг с завяз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825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конверт с кноп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 пружинным скоросшив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8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регистратор на 7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3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регистратор 5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10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bookmarkStart w:id="2" w:name="_Hlk174004072"/>
            <w:bookmarkEnd w:id="2"/>
            <w:r>
              <w:rPr>
                <w:rFonts w:eastAsia="Times New Roman" w:cs="Times New Roman" w:ascii="Times New Roman" w:hAnsi="Times New Roman"/>
                <w:bCs/>
              </w:rPr>
              <w:t>Ручка гелевая синя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1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 че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 кра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ь пласт.с прозр.верх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87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48*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50*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8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8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17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2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4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50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25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стовыдели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традь 48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3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ай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,5014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71,55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2. Затраты на приобретение хозяйственных товаров и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1276"/>
        <w:gridCol w:w="1418"/>
        <w:gridCol w:w="1417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60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чатки хозяйствен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75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мытья пола 5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ан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лиз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-крем жидкое для рук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8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305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3. Затраты на приобретение горюче-смазочных материалов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2"/>
        <w:gridCol w:w="1701"/>
        <w:gridCol w:w="1701"/>
        <w:gridCol w:w="18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0,00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1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4.4. Затраты на приобретение масла и технических жидкостей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493"/>
        <w:gridCol w:w="1202"/>
        <w:gridCol w:w="1407"/>
        <w:gridCol w:w="1764"/>
        <w:gridCol w:w="136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фриз 10 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мпунь для автомобиля 20 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для омывания сте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</w:t>
            </w:r>
          </w:p>
        </w:tc>
      </w:tr>
      <w:tr>
        <w:trPr>
          <w:trHeight w:val="1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5. Затраты на приобретение запасных частей для транспортных средст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21"/>
        <w:gridCol w:w="1414"/>
        <w:gridCol w:w="1317"/>
        <w:gridCol w:w="2103"/>
        <w:gridCol w:w="1701"/>
      </w:tblGrid>
      <w:tr>
        <w:trPr>
          <w:trHeight w:val="7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пасные части на УАЗ-Патрио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,0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 тыс.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ереподготов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мина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</w:tr>
      <w:tr>
        <w:trPr>
          <w:trHeight w:val="2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5:36:00Z</dcterms:created>
  <dc:creator>СпециалистЗакупки</dc:creator>
  <dc:description/>
  <cp:keywords/>
  <dc:language>en-US</dc:language>
  <cp:lastModifiedBy>UserK</cp:lastModifiedBy>
  <cp:lastPrinted>2025-12-30T09:34:00Z</cp:lastPrinted>
  <dcterms:modified xsi:type="dcterms:W3CDTF">2026-01-16T08:17:00Z</dcterms:modified>
  <cp:revision>113</cp:revision>
  <dc:subject/>
  <dc:title/>
</cp:coreProperties>
</file>